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Smith, W. L., L. Rochette, and R. B. Pierce, 2012a: Determination of greenhouse gas profiles from ground based infrared radiance measurements. SPIE 2012 Optics and Photonics. </w:t>
      </w:r>
    </w:p>
    <w:p>
      <w:pPr>
        <w:pStyle w:val="NormalWeb"/>
        <w:spacing w:before="280" w:after="280"/>
        <w:rPr/>
      </w:pPr>
      <w:r>
        <w:rPr/>
        <w:t xml:space="preserve">Smith, W. L., Sr., M. Yesalusky, M. Howard, and S. Green, 2015: Atmospheric Line- Of-Site Experiment (ALOSE) final report, available from author upon request. </w:t>
      </w:r>
    </w:p>
    <w:p>
      <w:pPr>
        <w:pStyle w:val="NormalWeb"/>
        <w:spacing w:before="280" w:after="280"/>
        <w:rPr/>
      </w:pPr>
      <w:r>
        <w:rPr/>
        <w:t xml:space="preserve">Smith, W. L., Sr., et al., 2012c: Validation of satellite atmospheric soundings: The GRASP campaign, available from author upon request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Smith, William Sr.; Kireev, Stanislav; Weisz, Elisabeth; Yongxiao, Jian; Yesalusky, melissa; Larar, Allen and Revercomb, Henry. </w:t>
      </w:r>
      <w:r>
        <w:rPr>
          <w:rStyle w:val="Strong"/>
          <w:color w:val="000000"/>
        </w:rPr>
        <w:t>IR ultraspectral remote sensing - efficient physical-statistical non-linear sounding retrieval algorithms</w:t>
      </w:r>
      <w:r>
        <w:rPr>
          <w:color w:val="000000"/>
          <w:shd w:fill="FFFFFF" w:val="clear"/>
        </w:rPr>
        <w:t>. Bellingham, WA, SPIE-International Society for Optical Engineering, 2010, Paper 785703. Reprint # 6515.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Smith, William; Howard, Michael; Yongxiao, Jian and Yesalusky, Melissa. </w:t>
      </w:r>
      <w:r>
        <w:rPr>
          <w:b/>
          <w:bCs/>
        </w:rPr>
        <w:t>Atmospheric characterization using ground-based and satellite infrared spectral radiance measurements</w:t>
      </w:r>
      <w:r>
        <w:rPr/>
        <w:t>. Washington, DC, US Department of Energy, Office of Energy Research, Office of Health and Environmental Research, Environmental Sciences Division, 2010, abstract. </w:t>
      </w:r>
      <w:hyperlink r:id="rId2">
        <w:r>
          <w:rPr>
            <w:rStyle w:val="InternetLink"/>
            <w:b/>
            <w:bCs/>
          </w:rPr>
          <w:t>Link to PDF</w:t>
        </w:r>
      </w:hyperlink>
    </w:p>
    <w:p>
      <w:pPr>
        <w:pStyle w:val="Normal"/>
        <w:rPr>
          <w:rFonts w:ascii="Verdana" w:hAnsi="Verdana"/>
          <w:color w:val="000000"/>
          <w:sz w:val="18"/>
          <w:szCs w:val="18"/>
          <w:shd w:fill="FFFFFF" w:val="clear"/>
        </w:rPr>
      </w:pPr>
      <w:r>
        <w:rPr>
          <w:rFonts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/>
          <w:color w:val="000000"/>
          <w:sz w:val="18"/>
          <w:szCs w:val="18"/>
          <w:shd w:fill="FFFFFF" w:val="clear"/>
        </w:rPr>
      </w:pPr>
      <w:r>
        <w:rPr>
          <w:rFonts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a5c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  <w14:ligatures w14:val="non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sid w:val="00c4373f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9a5c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a5ca4"/>
    <w:rPr>
      <w:color w:val="954F72" w:themeColor="followed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e3e0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7742e"/>
    <w:pPr>
      <w:spacing w:beforeAutospacing="1" w:afterAutospacing="1"/>
    </w:pPr>
    <w:rPr/>
  </w:style>
  <w:style w:type="paragraph" w:styleId="Publication" w:customStyle="1">
    <w:name w:val="publication"/>
    <w:basedOn w:val="Normal"/>
    <w:qFormat/>
    <w:rsid w:val="009a5ca4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r.science.energy.gov/meetings/stm/posters/view?id=1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85</Words>
  <Characters>1061</Characters>
  <CharactersWithSpaces>12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3:44:00Z</dcterms:created>
  <dc:creator>Willliam Smith</dc:creator>
  <dc:description/>
  <dc:language>en-US</dc:language>
  <cp:lastModifiedBy>Willliam Smith</cp:lastModifiedBy>
  <dcterms:modified xsi:type="dcterms:W3CDTF">2023-11-24T15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